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-8.8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207366" r:id="rId2"/>
        </w:object>
      </w:r>
      <w:r>
        <w:rPr/>
        <w:tab/>
        <w:t xml:space="preserve">   ЧЕЛЯБИНСКАЯ ОБЛАСТЬ</w:t>
      </w:r>
    </w:p>
    <w:p>
      <w:pPr>
        <w:pStyle w:val="Heading1"/>
        <w:spacing w:lineRule="exact" w:line="200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pacing w:lineRule="exac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 xml:space="preserve">27.06.2013 г. № 237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 системе оповещения </w:t>
      </w:r>
      <w:r>
        <w:rPr>
          <w:spacing w:val="-1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 xml:space="preserve">информ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аселения  об  угрозе  и  возник</w:t>
      </w:r>
      <w:r>
        <w:rPr>
          <w:sz w:val="28"/>
          <w:szCs w:val="28"/>
        </w:rPr>
        <w:t xml:space="preserve">новени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чрезвычайных   ситуац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, «О гражданской обороне», «Об общих принципах организации местного самоуправления в Российской Федерации», «О связи», «О создании локальных систем оповещения в районах размещения потенциально опасных объектов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Закона Челябинской области «О защите населения и территорий от чрезвычайных ситуаций природного и техногенного характера»</w:t>
      </w:r>
      <w:r>
        <w:rPr>
          <w:spacing w:val="-1"/>
          <w:sz w:val="28"/>
          <w:szCs w:val="28"/>
        </w:rPr>
        <w:t>, постановлением Губернатора Челябинской области от 19.07.2001 г. № 399                    «О создании интегрированной системы управления, связи и оповещения гражданской обороны, подсистемы РСЧС Челябинской области», в целях обеспечения своевременного оповещения и информирования населения Златоустовского городского округа об угрозе и возникновении чрезвычайных ситуаций</w:t>
      </w:r>
      <w:r>
        <w:rPr>
          <w:sz w:val="28"/>
          <w:szCs w:val="28"/>
        </w:rPr>
        <w:t xml:space="preserve"> природного и техногенного характера,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suppressAutoHyphens w:val="true"/>
        <w:ind w:firstLine="720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1. Утвердить Положение «</w:t>
      </w:r>
      <w:r>
        <w:rPr>
          <w:sz w:val="28"/>
          <w:szCs w:val="28"/>
        </w:rPr>
        <w:t xml:space="preserve">О системе оповещения </w:t>
      </w:r>
      <w:r>
        <w:rPr>
          <w:spacing w:val="-1"/>
          <w:sz w:val="28"/>
          <w:szCs w:val="28"/>
        </w:rPr>
        <w:t xml:space="preserve">и </w:t>
      </w:r>
      <w:r>
        <w:rPr>
          <w:spacing w:val="-3"/>
          <w:sz w:val="28"/>
          <w:szCs w:val="28"/>
        </w:rPr>
        <w:t>информирования населения об угрозе и возник</w:t>
      </w:r>
      <w:r>
        <w:rPr>
          <w:sz w:val="28"/>
          <w:szCs w:val="28"/>
        </w:rPr>
        <w:t>новении чрезвычайных ситуаций</w:t>
      </w:r>
      <w:r>
        <w:rPr>
          <w:spacing w:val="-1"/>
          <w:sz w:val="28"/>
          <w:szCs w:val="28"/>
        </w:rPr>
        <w:t>» (приложение)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1"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у муниципального казенного учреждения «Гражданская защита Златоустовского городского округа» Стародубцеву А.Н.,  руководителям объектов проанализировать состояние дел по реализации вопросов оповещения, информирования населения и привести                                          их в соответствие с требованиями настоящего положения.</w:t>
      </w:r>
    </w:p>
    <w:p>
      <w:pPr>
        <w:pStyle w:val="Style16"/>
        <w:suppressAutoHyphens w:val="true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Главы города                              от 07.02.2002 г. № 31 «О системах оповещения городского звена РСЧС,  порядке оповещения и информирования об угрозе и возникновении ЧС»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4. Начальнику информационно-аналитического отдела  муниципального бюджетного учреждения Златоустовского городского округа «Гор Транс - Информ» Алексахе А.В. разместить настоящее постановление на официальном сайте Златоустовского городского округа в сети «Интернет». 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pacing w:val="-16"/>
          <w:sz w:val="28"/>
          <w:szCs w:val="28"/>
        </w:rPr>
        <w:t xml:space="preserve">5. </w:t>
      </w:r>
      <w:r>
        <w:rPr>
          <w:sz w:val="28"/>
          <w:szCs w:val="28"/>
        </w:rPr>
        <w:t>Организацию выполнения настоящего постановления возложить                            на заместителя Главы Златоустовского</w:t>
      </w:r>
      <w:r>
        <w:rPr>
          <w:spacing w:val="-4"/>
          <w:sz w:val="28"/>
          <w:szCs w:val="28"/>
        </w:rPr>
        <w:t xml:space="preserve"> городского округа по инфраструктуре             Галекбарова Д.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z w:val="28"/>
          <w:szCs w:val="28"/>
        </w:rPr>
        <w:t>Глава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/>
      </w:pPr>
      <w:r>
        <w:rPr>
          <w:spacing w:val="-2"/>
          <w:sz w:val="28"/>
          <w:szCs w:val="28"/>
        </w:rPr>
        <w:t>Златоустовского городского округа                                                           В.А. Жилин</w:t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suppressAutoHyphens w:val="true"/>
        <w:autoSpaceDE w:val="false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Разослано: прокур., МКУ «ГЗ ЗГО»,</w:t>
      </w:r>
      <w:r>
        <w:rPr>
          <w:sz w:val="22"/>
          <w:szCs w:val="22"/>
        </w:rPr>
        <w:t xml:space="preserve"> службы ГО, ОАО «Златмаш», ОАО «ЗМЗ», ОАО «ЗЗМК»,                    ООО «Златоустовский «Водоканал»,  ж/д ст. Златоуст ОАО «РЖД», МУП "Злат-ТВ'", ЗРУС ЧФ ОАО "Ростелеком", ИА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103" w:leader="none"/>
          <w:tab w:val="left" w:pos="5245" w:leader="none"/>
          <w:tab w:val="left" w:pos="53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латоустовского  городского округа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7.06.2013 г. № 237-П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Style w:val="FontStyle13"/>
          <w:sz w:val="28"/>
          <w:szCs w:val="28"/>
        </w:rPr>
      </w:pPr>
      <w:r>
        <w:rPr>
          <w:sz w:val="28"/>
          <w:szCs w:val="28"/>
        </w:rPr>
        <w:t>Положение</w:t>
      </w:r>
      <w:r>
        <w:rPr>
          <w:rStyle w:val="FontStyle13"/>
          <w:sz w:val="28"/>
          <w:szCs w:val="28"/>
        </w:rPr>
        <w:t xml:space="preserve"> о системе оповещения и информ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грозе и возникновении </w:t>
      </w:r>
      <w:r>
        <w:rPr>
          <w:spacing w:val="-1"/>
          <w:sz w:val="28"/>
          <w:szCs w:val="28"/>
        </w:rPr>
        <w:t>чрезвычайных ситуаций</w:t>
      </w:r>
    </w:p>
    <w:p>
      <w:pPr>
        <w:pStyle w:val="Style81"/>
        <w:widowControl/>
        <w:autoSpaceDE w:val="tru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1.</w:t>
      </w:r>
      <w:r>
        <w:rPr>
          <w:sz w:val="28"/>
          <w:szCs w:val="28"/>
        </w:rPr>
        <w:t xml:space="preserve"> Настоящее Положение </w:t>
      </w:r>
      <w:r>
        <w:rPr>
          <w:rStyle w:val="FontStyle13"/>
          <w:sz w:val="28"/>
          <w:szCs w:val="28"/>
        </w:rPr>
        <w:t xml:space="preserve">о системе оповещения и информирования                    </w:t>
      </w:r>
      <w:r>
        <w:rPr>
          <w:sz w:val="28"/>
          <w:szCs w:val="28"/>
        </w:rPr>
        <w:t xml:space="preserve">об угрозе и возникновении </w:t>
      </w:r>
      <w:r>
        <w:rPr>
          <w:spacing w:val="-1"/>
          <w:sz w:val="28"/>
          <w:szCs w:val="28"/>
        </w:rPr>
        <w:t xml:space="preserve">чрезвычайных ситуаций (далее – Положение) </w:t>
      </w:r>
      <w:r>
        <w:rPr>
          <w:sz w:val="28"/>
          <w:szCs w:val="28"/>
        </w:rPr>
        <w:t xml:space="preserve">разработано в целях реализации и в соответствии с Федеральными законами                   от 21.12.1994 г. № 68-ФЗ «О защите населения и территорий                                        от чрезвычайных ситуаций природного и техногенного  характера»,                               от 12.02.1998 г. № 28-ФЗ «О гражданской обороне», от 7.07.2003 г. № 126-ФЗ «О связи», от 06.10.2003 г. № 131-ФЗ «Об общих принципах организации местного самоуправления в Российской Федерации», от 1.03.1993 г. № 178                        «О создании локальных систем оповещения в районах размещения потенциально опасных объектов», постановлением Правительства Российской Федерации от 30.12.2003 г. № 794 «О единой государственной системе предупреждения и ликвидации чрезвычайных ситуаций», Закона Челябинской области «О защите населения и территорий от чрезвычайных ситуаций природного и техногенного характера», </w:t>
      </w:r>
      <w:r>
        <w:rPr>
          <w:spacing w:val="-1"/>
          <w:sz w:val="28"/>
          <w:szCs w:val="28"/>
        </w:rPr>
        <w:t>постановлением Губернатора Челябинской области от 19.07.2001 г. № 399 «О создании интегрированной системы управления, связи и оповещения гражданской обороны, подсистемы РСЧС Челябинской области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стоящее Положение определяет состав, задачи, структуру систем оповещения и механизм реализации мероприятий по вопросам предупреждения и ликвидации чрезвычайных ситуаций, а также порядок их создания, совершенствования и поддержания в постоянной готовности к задействованию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. Оповещение является одним из важнейших мероприятий, обеспечивающих приведение органов управления муниципального звена Златоустовского городского округа</w:t>
      </w:r>
      <w:r>
        <w:rPr>
          <w:sz w:val="28"/>
          <w:szCs w:val="28"/>
        </w:rPr>
        <w:t xml:space="preserve"> Челябинской областной подсистемы единой государственной системы предупреждения и ликвидации чрезвычайных ситуаций (далее – муниципальное звено РСЧС)</w:t>
      </w:r>
      <w:r>
        <w:rPr>
          <w:rStyle w:val="FontStyle13"/>
          <w:sz w:val="28"/>
          <w:szCs w:val="28"/>
        </w:rPr>
        <w:t xml:space="preserve"> в установленные режимы функционирования и доведение в минимально короткие сроки до органов управления по делам ГО и ЧС, населения сигналов (команд, распоряжений) и информации об угрозе 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rStyle w:val="FontStyle13"/>
          <w:sz w:val="28"/>
          <w:szCs w:val="28"/>
        </w:rPr>
        <w:t>Система оповещения является составной частью системы управления РСЧС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и представляет собой организационно-техническое объединение сил, линий и каналов связи, аппаратуры оповещения и связи и других средств, размещенных на пунктах управления и объектах связи, а также средств подачи звуковых сигналов оповещения (электросирен) и передачи речевой информации (громкоговорителей), установленных в жилой зоне Златоустовского городского округа, на объектах производственной и социальной сферы, и предназначенных для передачи сигналов и специальной экстренной информации органам управления, силам РСЧС, силам гражданской обороны   и населению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Структура и задачи системы оповещения и информирования населения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Style w:val="FontStyle13"/>
          <w:sz w:val="28"/>
          <w:szCs w:val="28"/>
        </w:rPr>
        <w:t>5</w:t>
      </w:r>
      <w:r>
        <w:rPr>
          <w:sz w:val="28"/>
          <w:szCs w:val="28"/>
        </w:rPr>
        <w:t xml:space="preserve">. Основная задача системы оповещения и информирования населения –  обеспечение своевременного доведения до органов местного самоуправления, организаций и населения, проживающего на территории Златоустовского городского округа сигналов </w:t>
      </w:r>
      <w:r>
        <w:rPr>
          <w:rStyle w:val="FontStyle13"/>
          <w:sz w:val="28"/>
          <w:szCs w:val="28"/>
        </w:rPr>
        <w:t xml:space="preserve">(команд, распоряжений) о проведении мероприятий гражданской обороны, информации об угрозе возникновения  и  возникновении  чрезвычайных ситуаций природного и техногенного  характера, а также о порядке действий по защите от них.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Сигналы (команды, распоряжения) оповещения доводятся до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) руководящего состава органов местного самоуправ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) руководящего состава и органов управления организаций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) дежурно-диспетчерских служб, диспетчеров (дежурных) потенциально опасных объектов, объектов первоочередного жизнеобеспечения, других организаций, имеющих важное оборонное и экономическое знач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) </w:t>
      </w:r>
      <w:r>
        <w:rPr>
          <w:sz w:val="28"/>
          <w:szCs w:val="28"/>
        </w:rPr>
        <w:t>населения, проживающего на территории Златоустовского городского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истема оповещения включает в себ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локальные системы оповещения – в районах размещения потенциально опасных объек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объектовые системы оповещения – системы оповещения предприятий производственной и социальной сферы (объекты экономики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. При выполнении мероприятий по предупреждению и ликвидации чрезвычайных ситуаций используются неавтоматизированный и автоматизированный способы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8. При неавтоматизированном способе оповещения доведение сигналов и информации осуществляется по сети связи общего пользования, ведомственным каналам связи без применения специальной аппаратуры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 автоматизированном способе оповещения доведения сигналов и информации осуществляется с использованием специальной аппаратуры  оповещения, по каналам связи общего пользования и ведомственным каналам и линям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0. Основным способом оповещения  и информирования населения при работе системы оповещения всех уровней является автоматизированный способ, при котором доведение сигналов и информации осуществляется                          с использованием специальной аппаратуры оповещения, по каналам связи общего пользования и ведомственным каналам и линиям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1. Для передачи сигналов и информации автоматизированным способом на территории Златоустовского городского округа создана и функционирует автоматизированная система централизованного оповещения, которая обеспечи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1) оповещение членов комиссии по предупреждению и ликвидации чрезвычайных ситуаций и обеспечению пожарной безопасности Златоустовского городского округа, должностных лиц </w:t>
      </w:r>
      <w:r>
        <w:rPr>
          <w:sz w:val="28"/>
          <w:szCs w:val="28"/>
        </w:rPr>
        <w:t>муниципального  звена РСЧС</w:t>
      </w:r>
      <w:r>
        <w:rPr>
          <w:rStyle w:val="FontStyle13"/>
          <w:sz w:val="28"/>
          <w:szCs w:val="28"/>
        </w:rPr>
        <w:t>, должностных лиц</w:t>
      </w:r>
      <w:r>
        <w:rPr>
          <w:sz w:val="28"/>
          <w:szCs w:val="28"/>
        </w:rPr>
        <w:t xml:space="preserve"> Муниципального казенного учреждения  </w:t>
      </w:r>
      <w:r>
        <w:rPr>
          <w:rStyle w:val="FontStyle13"/>
          <w:sz w:val="28"/>
          <w:szCs w:val="28"/>
        </w:rPr>
        <w:t>«Гражданская защита Златоустовского городского округа»</w:t>
      </w:r>
      <w:r>
        <w:rPr>
          <w:sz w:val="28"/>
          <w:szCs w:val="28"/>
        </w:rPr>
        <w:t xml:space="preserve"> (далее –                                       </w:t>
      </w:r>
      <w:r>
        <w:rPr>
          <w:rStyle w:val="FontStyle13"/>
          <w:sz w:val="28"/>
          <w:szCs w:val="28"/>
        </w:rPr>
        <w:t>МКУ «Гражданская защита Златоустовского городского округа)                                         с использованием аппаратуры циркулярного вызова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) доведение до органов повседневного управления, сил и средств</w:t>
      </w:r>
      <w:r>
        <w:rPr>
          <w:sz w:val="28"/>
          <w:szCs w:val="28"/>
        </w:rPr>
        <w:t xml:space="preserve"> муниципального звена РСЧС</w:t>
      </w:r>
      <w:r>
        <w:rPr>
          <w:rStyle w:val="FontStyle13"/>
          <w:sz w:val="28"/>
          <w:szCs w:val="28"/>
        </w:rPr>
        <w:t>, населения</w:t>
      </w:r>
      <w:r>
        <w:rPr>
          <w:sz w:val="28"/>
          <w:szCs w:val="28"/>
        </w:rPr>
        <w:t xml:space="preserve"> проживающего на территории Златоустовского городского округа</w:t>
      </w:r>
      <w:r>
        <w:rPr>
          <w:rStyle w:val="FontStyle13"/>
          <w:sz w:val="28"/>
          <w:szCs w:val="28"/>
        </w:rPr>
        <w:t xml:space="preserve"> сигнала «ВНИМАНИЕ! ВСЕМ!» путем централизованного включения электросирен на всей территории Златоустовского городск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) циркулярное и выборочное доведение до органа управления по делам ГО и ЧС, дежурных диспетчерских и оперативных служб Златоустовского городского округа сигналов управления, команд и экстренной информации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4) автоматический перехват каналов радиовещания и радиотрансляции от оперативного дежурного Единой дежурно-диспетчерской службы Златоустовского городского округа для экстренного доведения информации до органов повседневного управления, сил и средств </w:t>
      </w:r>
      <w:r>
        <w:rPr>
          <w:sz w:val="28"/>
          <w:szCs w:val="28"/>
        </w:rPr>
        <w:t xml:space="preserve">муниципального звена </w:t>
      </w:r>
      <w:r>
        <w:rPr>
          <w:rStyle w:val="FontStyle13"/>
          <w:sz w:val="28"/>
          <w:szCs w:val="28"/>
        </w:rPr>
        <w:t xml:space="preserve">РСЧС, населения </w:t>
      </w:r>
      <w:r>
        <w:rPr>
          <w:sz w:val="28"/>
          <w:szCs w:val="28"/>
        </w:rPr>
        <w:t xml:space="preserve">проживающего на территории </w:t>
      </w:r>
      <w:r>
        <w:rPr>
          <w:rStyle w:val="FontStyle13"/>
          <w:sz w:val="28"/>
          <w:szCs w:val="28"/>
        </w:rPr>
        <w:t>Златоустовского городского округа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III</w:t>
      </w:r>
      <w:r>
        <w:rPr>
          <w:rStyle w:val="FontStyle13"/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Порядок создания, совершенствования и поддержания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готовности систем оповещения  и информирова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2. Системы оповещения создаются заблаговременн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3. Руководители  органов местного самоуправления, организаций несут персональную ответственность за создание, совершенствование и поддержание в постоянной готовности к использованию систем оповещения и информир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бъектовые системы оповещения создаются, совершенствуются и поддерживаются в постоянной готовности к задействованию под руководством  руководителей объектов экономики, органов управления по делам по ГО и ЧС, с участием службы оповещения и связ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5. Локальные системы оповещения в районах размещения потенциально опасных объектов создаются и поддерживаются в постоянной готовности                       к задействованию под руководством соответствующего руководителя объекта                          с привлечением служб оповещения и связи объект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6. Локальные и объектовые системы оповещения являются составной частью муниципальной системы оповещения и информирования населения и должны организационно, технически  и программно сопрягаться с н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7. МКУ «Гражданская защита Златоустовского городского округа»,  службы оповещения и связи, объекты экономики, Муниципальное унитарное предприятие «Злат-ТВ» (далее – МУП «Злат-ТВ»), Златоустовский районный узел связи  Челябинского филиала ОАО «Ростелеком» (далее – ЗРУС ЧФ ОАО «Ростелеком») проводят комплекс организационно-технических мероприятий по исключению несанкционированного задействования систем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8. В целях обеспечения устойчивого функционирования системы  оповещения  при ее создании  предусматривается создание и использование запасов мобильных средств оповещ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Запасы мобильных (возимых и переносных) средств оповещения создаются и поддерживаются в готовности к задействованию в соответствии                 с решением  руководителя объект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оменклатура, объем, места размещения, а также порядок накопления, хранения и использования запасов мобильных средств оповещения определяются создающим их органо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 целях поддержания в готовности систем оповещения проводятся  проверки их готовности к задействованию и организуется эксплуатационно-техническое обслуживани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0. МКУ «Гражданская защита Златоустовского городского округа» планирует и проводит проверки систем оповещения на основании решения соответствующего руководителя гражданской обороны и утвержденных планов проверок. Проведение всех видов проверок с задействованием сетей вещания на территории Златоустовского городского округа» согласовывается                               с руководством МУП «Злат-ТВ» ЗРУС ЧФ ОАО «Ростелеком», при этом проведение проверок с перерывом вещательных программ при передаче правительственных сообщений запрещает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1. Эксплуатационно-техническое обслуживание средств оповещения организуется МКУ «Гражданская защита Златоустовского городского округа» и проводится ЗРУС ЧФ ОАО «Ростелеком» на договорных условия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Задействование   систем оповещения и информировани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2. Решение на задействование системы оповещения принимает Глава Златоустовского городского округа, руководитель объекта экономики или лицо, его замещающее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3. Сигналы (распоряжения) и информация для населения передаются оперативным дежурным Единой дежурно-диспетчерской службы                               МКУ «Гражданская защита Златоустовского городского округа» вне всякой очереди с использованием всех имеющихся  в его распоряжении  средств связи и оповещения.</w:t>
      </w:r>
    </w:p>
    <w:p>
      <w:pPr>
        <w:pStyle w:val="Style81"/>
        <w:widowControl/>
        <w:suppressAutoHyphens w:val="true"/>
        <w:autoSpaceDE w:val="true"/>
        <w:spacing w:lineRule="auto" w:line="240"/>
        <w:ind w:firstLine="720"/>
        <w:rPr/>
      </w:pPr>
      <w:r>
        <w:rPr>
          <w:rStyle w:val="FontStyle13"/>
          <w:sz w:val="28"/>
          <w:szCs w:val="28"/>
        </w:rPr>
        <w:t>24. Основным способом оповещения и информирования является передача речевых сообщений. При этом задействование  радиотрансляционных сетей независимо от их ведомственной принадлежности и организационно-правовых форм собственности с перерывом вещательной программы осуществляется оперативным дежурным Единой дежурно-диспетчерской службы МКУ «Гражданская защита Златоустовского городского округа» только для оповещения и информирования населения в речевой форме. Речевая информация передается населению с перерывом программ вещания длительностью не более 5 минут, допускается 2-3-кратное повторение передачи речевого сообщения.</w:t>
      </w:r>
    </w:p>
    <w:p>
      <w:pPr>
        <w:pStyle w:val="Style81"/>
        <w:widowControl/>
        <w:suppressAutoHyphens w:val="true"/>
        <w:autoSpaceDE w:val="true"/>
        <w:spacing w:lineRule="auto" w:line="240"/>
        <w:ind w:firstLine="720"/>
        <w:rPr/>
      </w:pPr>
      <w:r>
        <w:rPr>
          <w:rStyle w:val="FontStyle13"/>
          <w:sz w:val="28"/>
          <w:szCs w:val="28"/>
        </w:rPr>
        <w:t>25. Взаимодействие оперативного дежурного Единой дежурно-диспетчерской службы МКУ «Гражданская защита Златоустовского городского округа» с другими ведомствами и организациями, участвующими в передаче сигналов (распоряжений) и информации оповещения, осуществляются по согласованию и в порядке, изложенном в инструкциях по организации взаимодействия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26. Порядок задействования системы оповещения, состав привлекаемых для оповещения и информирования сил и средств, ответственные                                             за выполнение мероприятий должностные лица определяются решением  Главы Златоустовского городского округа,  руководителя объекта экономик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7. Обо  всех  случаях (санкционированных и несанкционированных) задействования систем оповещения докладывается в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V</w:t>
      </w:r>
      <w:r>
        <w:rPr>
          <w:rStyle w:val="FontStyle13"/>
          <w:sz w:val="28"/>
          <w:szCs w:val="28"/>
        </w:rPr>
        <w:t>. Сигналы оповеще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28. Сигнал оповещения – это условный сигнал, передаваемый по системе оповещения и являющийся командой для проведения определенных мероприятий органами, осуществляющими управление службами и силами  </w:t>
      </w:r>
      <w:r>
        <w:rPr>
          <w:sz w:val="28"/>
          <w:szCs w:val="28"/>
        </w:rPr>
        <w:t>муниципального  звена РСЧС, а также населением</w:t>
      </w:r>
      <w:r>
        <w:rPr>
          <w:rStyle w:val="FontStyle20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29. Для оповещения населения, установлен единый сигнал </w:t>
      </w:r>
      <w:r>
        <w:rPr>
          <w:rStyle w:val="FontStyle13"/>
          <w:sz w:val="28"/>
          <w:szCs w:val="28"/>
        </w:rPr>
        <w:t>«ВНИМАНИЕ! ВСЕМ!»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0. Сигнал об опасности заражения аварийно химически опасными веществами (далее – АХОВ) и других опасных для населения последствиях крупных аварий и катастроф подается в случае  непосредственной опасности заражения и произошедших крупных авариях и катастрофах с выбросом (выливом) АХОВ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Для подачи сигнала используются все средства связи и оповеще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31. Сигнал об угрозе затопления (подтопления) подается при угрозе или непосредственном нарушении гидротехнического сооружения. Население, проживающее в зоне затопления (подтопления), оповещается по локальным системам оповещения, сетям проводного  радиовещания и телевидения  путем многократной передачи речевого сообщения. 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32. Для оповещения органов повседневного управления РСЧС                               на территории и объектах Златоустовского городского округа установлены сигналы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1) по каналам телефонной связи: экстренные сообщения по паролю "Бедствие"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2) по каналам телеграфной связи: экстренные сообщения внекатегорийной телеграммой "Шторм"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>3) для комплексного использования государственной и ведомственной сетей связи с целью внеочередной передачи и информации об угрозе химического заражения на территории Златоустовского городского округа или авариях,  на объектах экономики и стихийных бедствиях установлен пароль "Облако"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20"/>
          <w:sz w:val="28"/>
          <w:szCs w:val="28"/>
        </w:rPr>
        <w:t xml:space="preserve">33. Передача сигналов оповещения осуществляется путем централизованного включения на всей территории Златоустовского городского округа или, выборочно по объектам  производственной и социальной сферы электросирен, то есть передачей единого сигнала </w:t>
      </w:r>
      <w:r>
        <w:rPr>
          <w:rStyle w:val="FontStyle13"/>
          <w:sz w:val="28"/>
          <w:szCs w:val="28"/>
        </w:rPr>
        <w:t>«ВНИМАНИЕ! ВСЕМ!»</w:t>
      </w:r>
      <w:r>
        <w:rPr>
          <w:rStyle w:val="FontStyle20"/>
          <w:sz w:val="28"/>
          <w:szCs w:val="28"/>
        </w:rPr>
        <w:t>,                     с последующим доведением информации по радиотрансляции, каналам радиовещания и телевидения.</w:t>
      </w:r>
    </w:p>
    <w:p>
      <w:pPr>
        <w:pStyle w:val="Normal"/>
        <w:suppressAutoHyphens w:val="true"/>
        <w:ind w:firstLine="720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  <w:lang w:val="en-US"/>
        </w:rPr>
        <w:t>VI</w:t>
      </w:r>
      <w:r>
        <w:rPr>
          <w:rStyle w:val="FontStyle13"/>
          <w:sz w:val="28"/>
          <w:szCs w:val="28"/>
        </w:rPr>
        <w:t>. Порядок оповещения и информирования руководящего состава, органов, осуществляющих управление силами муниципального звена РСЧС</w:t>
      </w:r>
    </w:p>
    <w:p>
      <w:pPr>
        <w:pStyle w:val="Normal"/>
        <w:suppressAutoHyphens w:val="true"/>
        <w:ind w:firstLine="720"/>
        <w:jc w:val="center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 xml:space="preserve">34. Доведение сигналов (распоряжений) о приведении в готовность </w:t>
      </w:r>
      <w:r>
        <w:rPr>
          <w:rStyle w:val="FontStyle13"/>
          <w:sz w:val="28"/>
          <w:szCs w:val="28"/>
        </w:rPr>
        <w:t>органов, осуществляющих управление силами муниципального звена РСЧС  осуществляется</w:t>
      </w:r>
      <w:r>
        <w:rPr>
          <w:sz w:val="28"/>
          <w:szCs w:val="28"/>
        </w:rPr>
        <w:t xml:space="preserve"> оперативным дежурным</w:t>
      </w:r>
      <w:r>
        <w:rPr>
          <w:rStyle w:val="FontStyle13"/>
          <w:sz w:val="28"/>
          <w:szCs w:val="28"/>
        </w:rPr>
        <w:t xml:space="preserve"> Единой дежурно-диспетчерской службы МКУ «Гражданская защита Златоустовского городского округа»,                      по существующей  системе централизованного оповещения </w:t>
      </w:r>
      <w:r>
        <w:rPr>
          <w:sz w:val="28"/>
          <w:szCs w:val="28"/>
        </w:rPr>
        <w:t>по всем имеющимся каналам связи системы связи установленным порядком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Подчиненные органы управления,  подтверждают получение сигналов (распоряжений) и доводят их до  своего руководящего состава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5. Сигналы  (распоряжения) передаются  по  системе централизованного оповещения соответствующего уровня управления вне всякой очереди,                            с использованием систем централизованного оповещения, циркулярно и выборочно (по направлениям), с городского и  загородного пунктов управ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6. Передача сигнала «Радиационная опасность» доводится до Главы Златоустовского городского округа (или лица его замещающего). С получением  данного сигнала  решение на оповещение и передачу текстов сообщений для населения  принимает Глава Златоустовского городского округа (по данным прогноза радиационной обстановки)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7. Оповещение  руководящего состава  и  спасательных служб гражданской обороны, личного состава</w:t>
      </w:r>
      <w:r>
        <w:rPr>
          <w:sz w:val="28"/>
          <w:szCs w:val="28"/>
        </w:rPr>
        <w:t xml:space="preserve"> МКУ «Гражданская защита Златоустовского городского округа» </w:t>
      </w:r>
      <w:r>
        <w:rPr>
          <w:rStyle w:val="FontStyle13"/>
          <w:sz w:val="28"/>
          <w:szCs w:val="28"/>
        </w:rPr>
        <w:t xml:space="preserve">  осуществляется по системе циркулярного вызова на служебные и квартирные телефоны, путем прямого оповещения дежурными службами по телефону, посыльными и другими установленными сигналами.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VII</w:t>
      </w:r>
      <w:r>
        <w:rPr>
          <w:rStyle w:val="FontStyle13"/>
          <w:sz w:val="28"/>
          <w:szCs w:val="28"/>
        </w:rPr>
        <w:t>. Порядок оповещения и информирования населения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8. Оповещение и информирование населения об угрозе и возникновении чрезвычайных ситуаций  осуществляется на основании решения Главы Златоустовского городского округа по автоматизированной системе централизованного оповещения путем централизованного и выборочного                    (по направлениям) включения электросирен (сигнал «ВНИМАНИЕ! ВСЕМ!»)                       с последующим доведением информации по действующим сетям проводного, радио и телевизионного веща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39. Для дублирования сигналов оповещения населения и работающей смены объектов экономики  задействуются локальные и объектовые системы оповещения, мобильные средства оповещения, производственные и транспортные гудки. 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0. Оповещение о начале эвакуации населения организуется установленным порядком на объектах экономики  руководителями данных объектов и  руководителями жилищно-эксплуатационных органов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1. Основным способом оповещения и информирования населения считается передача речевой информации с использованием сетей проводного, радио и телевизионного вещания независимо от их ведомственной принадлежности и форм собствен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2. Для привлечения внимания населения перед передачей речевой информации проводится включение электросирен,  производственных гудков и других сигнальных средств, что означает подачу сигнала «ВНИМАНИЕ! ВСЕМ!».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По этому сигналу население, рабочие и служащие объектов  экономики обязаны включить абонентские устройства проводного вещания, радио и телевизионные приемники для прослушивания экстренных' сообщений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 указанному сигналу немедленно приводятся в готовность к передаче информации все расположенные на оповещаемой территории узлы проводного вещания, радиовещательные и телевизионные студии, включаются сети наружной звукофикации, привлекаются  спецмашины оборудованные установками  громкоговорящей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3. Ответственность за организацию и осуществление своевременного оповещения и информирования населения возлагается на Единую дежурно-диспетчерскую службу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4.Для оповещения и информирования населения в районах размещения потенциально опасных объектов используются локальные системы оповещения, которые предназначены для своевременного доведения до проживающего в зоне ее действия населения, работающих смен потенциально опасного объекта и других организаций в зоне ее действия, сигнала «ВНИМАНИЕ! ВСЕМ!» и информации об угрозе и возникновении чрезвычайной ситуации, а также информации о развитии событий и рекомендаций по дальнейшим действиям.</w:t>
      </w:r>
    </w:p>
    <w:p>
      <w:pPr>
        <w:pStyle w:val="Normal"/>
        <w:suppressAutoHyphens w:val="true"/>
        <w:ind w:firstLine="720"/>
        <w:jc w:val="both"/>
        <w:rPr>
          <w:rStyle w:val="FontStyle13"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center"/>
        <w:rPr>
          <w:rStyle w:val="FontStyle13"/>
          <w:sz w:val="28"/>
          <w:szCs w:val="28"/>
        </w:rPr>
      </w:pPr>
      <w:r>
        <w:rPr>
          <w:rStyle w:val="FontStyle13"/>
          <w:bCs/>
          <w:sz w:val="28"/>
          <w:szCs w:val="28"/>
          <w:lang w:val="en-US"/>
        </w:rPr>
        <w:t>VIII</w:t>
      </w:r>
      <w:r>
        <w:rPr>
          <w:rStyle w:val="FontStyle13"/>
          <w:bCs/>
          <w:sz w:val="28"/>
          <w:szCs w:val="28"/>
        </w:rPr>
        <w:t>.</w:t>
      </w:r>
      <w:r>
        <w:rPr>
          <w:rStyle w:val="FontStyle13"/>
          <w:sz w:val="28"/>
          <w:szCs w:val="28"/>
        </w:rPr>
        <w:t xml:space="preserve"> Обязанности МКУ «Гражданская защита Златоустовского городского округа», ЗРУС ЧФ ОАО «Ростелеком» и МУП «Злат-Тв» по оповещению и информированию населения</w:t>
      </w:r>
    </w:p>
    <w:p>
      <w:pPr>
        <w:pStyle w:val="Normal"/>
        <w:suppressAutoHyphens w:val="true"/>
        <w:ind w:firstLine="720"/>
        <w:jc w:val="both"/>
        <w:rPr>
          <w:rStyle w:val="FontStyle13"/>
          <w:b/>
          <w:b/>
          <w:bCs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5.</w:t>
      </w:r>
      <w:r>
        <w:rPr>
          <w:sz w:val="28"/>
          <w:szCs w:val="28"/>
        </w:rPr>
        <w:t xml:space="preserve"> МКУ «Гражданская защита Златоустовского городского округа»: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) разрабатывает тексты речевых сообщений для оповещения и информирования  населения и организует их запись на  бумажном и магнитном носителе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2) организует подготовку оперативных дежурных Единой дежурно-диспетчерской службы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>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3) планирует  и проводит  совместно с ЗРУС ЧФ ОАО «Ростелеком» и МУП «Злат-Тв» проверки  систем оповещения, тренировки по передаче сигналов и информации населения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) разрабатывает документы о порядке  взаимодействия соответствующих оперативных дежурно диспетчерских служб при передаче сигналов и информации оповещения по сетям вещ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5) планирует и проводит совместно с Областным государственным учреждением «Гражданская защита Челябинской области» проверки системы оповещения, тренировки по передаче сигналов и информации оповещ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6) представляет заявки в ЗРУС ЧФ ОАО «Ростелеком» на выделение соединительных линий и каналов связи от пунктов управления,                                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 xml:space="preserve"> к объектам вещ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7) разрабатывает совместно с ЗРУС ЧФ ОАО «Ростелеком» и                          МУП «Злат-ТВ» порядок взаимодействия соответствующих дежурных служб при передаче речевой информации по сетям вещания в чрезвычайных ситуациях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6. ЗРУС ЧФ ОАО «Ростелеком»: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обеспечивает готовность технических средств оповещения, каналов связи и передачи к доведению сигналов и информации оповещения; 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2)  организует и осуществляет подготовку  работников ЗРУС ЧФ ОАО «Ростелеком», обеспечивающих готовность систем оповещ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3) выделяет по заявкам </w:t>
      </w:r>
      <w:r>
        <w:rPr>
          <w:sz w:val="28"/>
          <w:szCs w:val="28"/>
        </w:rPr>
        <w:t xml:space="preserve">МКУ «Гражданская защита Златоустовского городского округа» </w:t>
      </w:r>
      <w:r>
        <w:rPr>
          <w:rStyle w:val="FontStyle13"/>
          <w:sz w:val="28"/>
          <w:szCs w:val="28"/>
        </w:rPr>
        <w:t>в существующих сетях линии и каналы связи от пункта управления города к объектам вещания на арендной основе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47. МУП «ЗЛАТ-ТВ»: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>1) обеспечивает постоянную готовность технических средств вешания                  к передаче условных сигналов оповещения и речевой информации;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2) обеспечивает постоянную готовность персонала объектов вещания                  к оповещению и информированию населения; 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3) осуществляет  по заявкам МКУ «Гражданская защита Златоустовского городского округа» запись речевых сообщений для населения на магнитные носители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  <w:lang w:val="en-US"/>
        </w:rPr>
        <w:t>IX</w:t>
      </w:r>
      <w:r>
        <w:rPr>
          <w:rStyle w:val="FontStyle13"/>
          <w:sz w:val="28"/>
          <w:szCs w:val="28"/>
        </w:rPr>
        <w:t>. Руководство организацией оповещения и информирова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48. Общее руководство организацией оповещения и информирования при угрозе и возникновении  чрезвычайных ситуаций осуществляет Глава Златоустовского городского округа  через</w:t>
      </w:r>
      <w:r>
        <w:rPr>
          <w:sz w:val="28"/>
          <w:szCs w:val="28"/>
        </w:rPr>
        <w:t xml:space="preserve"> 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>, спасательную службу оповещения и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rStyle w:val="FontStyle13"/>
          <w:sz w:val="28"/>
          <w:szCs w:val="28"/>
        </w:rPr>
        <w:t xml:space="preserve">49. Непосредственное руководство осуществляется </w:t>
      </w:r>
      <w:r>
        <w:rPr>
          <w:sz w:val="28"/>
          <w:szCs w:val="28"/>
        </w:rPr>
        <w:t>МКУ «Гражданская защита Златоустовского городского округа»</w:t>
      </w:r>
      <w:r>
        <w:rPr>
          <w:rStyle w:val="FontStyle13"/>
          <w:sz w:val="28"/>
          <w:szCs w:val="28"/>
        </w:rPr>
        <w:t xml:space="preserve"> во взаимодействии с ЗРУС ЧФ ОАО «Ростелеком», МУП «Злат-ТВ» в части  использования сетей общего пользования и сетей вещания.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suppressAutoHyphens w:val="true"/>
        <w:ind w:firstLine="720"/>
        <w:jc w:val="center"/>
        <w:rPr/>
      </w:pPr>
      <w:r>
        <w:rPr>
          <w:rStyle w:val="FontStyle13"/>
          <w:sz w:val="28"/>
          <w:szCs w:val="28"/>
          <w:lang w:val="en-US"/>
        </w:rPr>
        <w:t>X</w:t>
      </w:r>
      <w:r>
        <w:rPr>
          <w:rStyle w:val="FontStyle13"/>
          <w:sz w:val="28"/>
          <w:szCs w:val="28"/>
        </w:rPr>
        <w:t>. Порядок финансирования систем оповещения</w:t>
      </w:r>
    </w:p>
    <w:p>
      <w:pPr>
        <w:pStyle w:val="Normal"/>
        <w:suppressAutoHyphens w:val="true"/>
        <w:ind w:firstLine="72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. Финансирование мероприятий по поддержанию в готовности и совершенствованию  систем оповещения  осуществляется в соответствии                       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1">
    <w:name w:val="c1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8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4"/>
      <w:ind w:firstLine="514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0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5"/>
      <w:ind w:firstLine="504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90"/>
      <w:ind w:hanging="444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1:00Z</dcterms:created>
  <dc:creator>Остапенко</dc:creator>
  <dc:description/>
  <cp:keywords/>
  <dc:language>en-US</dc:language>
  <cp:lastModifiedBy>prot_4</cp:lastModifiedBy>
  <cp:lastPrinted>2013-05-29T14:13:00Z</cp:lastPrinted>
  <dcterms:modified xsi:type="dcterms:W3CDTF">2013-06-28T05:11:00Z</dcterms:modified>
  <cp:revision>2</cp:revision>
  <dc:subject/>
  <dc:title>город Златоуст Челябинской области</dc:title>
</cp:coreProperties>
</file>